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  <w:t>Online appendix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Table 1A. Descriptives of variables used in the data-analysis</w:t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Categorical variables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289"/>
      </w:tblGrid>
      <w:tr>
        <w:trPr/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riable</w:t>
            </w:r>
          </w:p>
        </w:tc>
        <w:tc>
          <w:tcPr>
            <w:tcW w:w="5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ies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s (dependent variable)</w:t>
            </w:r>
          </w:p>
        </w:tc>
        <w:tc>
          <w:tcPr>
            <w:tcW w:w="5289" w:type="dxa"/>
            <w:tcBorders>
              <w:top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= access to a Flemish advisory body (n=118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0 = no access to a Flemish advisory body (n=611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brella association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fr-FR"/>
              </w:rPr>
              <w:t>1 = umbrella association (n=11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fr-FR"/>
              </w:rPr>
              <w:t>0 = no umbrella associations (n=615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ership type (Model II)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1 = informal constituency (n=108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2 = individual members (n=225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= institutional members (n=282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 = associations of organizations (n=114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ership categories (Model IV)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1 = informal constituency (n=108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2 = low membership (n=146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3 = medium membership (n=143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4 = high membership (n=151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= economic interest (business plus labour) (n=378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2 = no economic interests (n=351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ntralized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= decentralized (n=188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 = centralized (n=533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taff resources categorized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1 = low, ≤ 4 staff (n=403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2 = medium, 5-19 staff (n=20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3 = high, ≥ 20 staff (n=106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Aligned with a traditional pillar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0 = not pillarized (n=668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= pillarized (n=61)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onal constituency</w:t>
            </w:r>
          </w:p>
        </w:tc>
        <w:tc>
          <w:tcPr>
            <w:tcW w:w="52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 = Belgian or nation-wide constituency (n=430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1 = Flemish constituency (n=299)</w:t>
            </w:r>
          </w:p>
        </w:tc>
      </w:tr>
      <w:tr>
        <w:trPr/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cy portfolio</w:t>
            </w:r>
          </w:p>
        </w:tc>
        <w:tc>
          <w:tcPr>
            <w:tcW w:w="5289" w:type="dxa"/>
            <w:tcBorders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GB"/>
              </w:rPr>
              <w:t>0 = no regional competencies (n=603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= predominantly regional competencies (n=126)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Other variables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851"/>
        <w:gridCol w:w="850"/>
        <w:gridCol w:w="1134"/>
        <w:gridCol w:w="1329"/>
        <w:gridCol w:w="656"/>
      </w:tblGrid>
      <w:tr>
        <w:trPr/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riab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a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d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ewness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-max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(logged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78</w:t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 – 4.73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</w:tr>
      <w:tr>
        <w:trPr/>
        <w:tc>
          <w:tcPr>
            <w:tcW w:w="4430" w:type="dxa"/>
            <w:tcBorders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embership (transformed, logged), Model III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5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2.07 – 2.98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4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Table 2A. Logistic regression analysis with interaction term (Model V with raw membership density (logged) and Model VI with transformed membership density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567"/>
        <w:gridCol w:w="1567"/>
      </w:tblGrid>
      <w:tr>
        <w:trPr>
          <w:trHeight w:val="346" w:hRule="atLeast"/>
        </w:trPr>
        <w:tc>
          <w:tcPr>
            <w:tcW w:w="3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odel V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odel VI</w:t>
            </w:r>
          </w:p>
        </w:tc>
      </w:tr>
      <w:tr>
        <w:trPr>
          <w:trHeight w:val="140" w:hRule="atLeast"/>
        </w:trPr>
        <w:tc>
          <w:tcPr>
            <w:tcW w:w="3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ntercept</w:t>
            </w:r>
          </w:p>
        </w:tc>
        <w:tc>
          <w:tcPr>
            <w:tcW w:w="156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5.80 (1.27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***</w:t>
            </w:r>
          </w:p>
        </w:tc>
        <w:tc>
          <w:tcPr>
            <w:tcW w:w="156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3.60 (0.76)***</w:t>
            </w:r>
          </w:p>
        </w:tc>
      </w:tr>
      <w:tr>
        <w:trPr>
          <w:trHeight w:val="66" w:hRule="atLeast"/>
        </w:trPr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embership type (H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 = associations of organiz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 = institutional memb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 = individual members (ref)</w:t>
            </w:r>
          </w:p>
        </w:tc>
        <w:tc>
          <w:tcPr>
            <w:tcW w:w="1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30 (1.33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4 (1.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51 (0.3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26 (0.37)</w:t>
            </w:r>
          </w:p>
        </w:tc>
      </w:tr>
      <w:tr>
        <w:trPr>
          <w:trHeight w:val="66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embership raw (logged) (H2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26 (0.12)*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embership transformed (H2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67 (0.31)*</w:t>
            </w:r>
          </w:p>
        </w:tc>
      </w:tr>
      <w:tr>
        <w:trPr>
          <w:trHeight w:val="357" w:hRule="atLeast"/>
        </w:trPr>
        <w:tc>
          <w:tcPr>
            <w:tcW w:w="348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rganization Type (H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= economic group (business-lab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 = otherwise</w:t>
            </w:r>
          </w:p>
        </w:tc>
        <w:tc>
          <w:tcPr>
            <w:tcW w:w="1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36 (0.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37 (0.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ge (H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ganizational age in years (logged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02 (0.17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02 (0.17)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ecentralized (H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= decentraliz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 = centraliz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10 (0.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10 (0.33)</w:t>
            </w:r>
          </w:p>
        </w:tc>
      </w:tr>
      <w:tr>
        <w:trPr>
          <w:trHeight w:val="35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taff resources (H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 = high (≥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 = medium (5-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= low (ref category) (≤ 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91 (0.43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38 (0.33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91 (0.43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38 (0.33)***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illarized (H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= pillariz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= not pillariz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81 (0.5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81 (0.52)</w:t>
            </w:r>
          </w:p>
        </w:tc>
      </w:tr>
      <w:tr>
        <w:trPr>
          <w:trHeight w:val="35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rganization Scale (H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= regional constit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 = ration-wide constituency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1 (0.31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1 (0.31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licy portfolio (H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= exclusive regional compet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 = shared or exclusively federal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19 (0.33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19 (0.34)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nteraction effect, density*ty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mbership*institutional membershi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mbership*association of organizations Membership*individual membership (ref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03 (0.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13 (0.2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13 (0.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0.49 (0.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-2LogL (Null Model=637.624)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6.588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6.588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f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agelkerke R Square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2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26</w:t>
            </w:r>
          </w:p>
        </w:tc>
      </w:tr>
      <w:tr>
        <w:trPr>
          <w:trHeight w:val="127" w:hRule="atLeast"/>
        </w:trPr>
        <w:tc>
          <w:tcPr>
            <w:tcW w:w="34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3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Index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: parameter estimates (standard errors between brackets); *** = &lt;.001; ** = &lt;.01; * = &lt;.05; 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  <w:t xml:space="preserve">†  </w:t>
      </w:r>
      <w:r>
        <w:rPr>
          <w:rFonts w:cs="Times New Roman" w:ascii="Times New Roman" w:hAnsi="Times New Roman"/>
          <w:sz w:val="16"/>
          <w:szCs w:val="16"/>
          <w:lang w:val="en-US"/>
        </w:rPr>
        <w:t>= &lt;.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02:00Z</dcterms:created>
  <dc:creator>B. Fraussen</dc:creator>
  <dc:description/>
  <cp:keywords/>
  <dc:language>en-US</dc:language>
  <cp:lastModifiedBy>Bert Fraussen</cp:lastModifiedBy>
  <dcterms:modified xsi:type="dcterms:W3CDTF">2015-03-12T02:09:00Z</dcterms:modified>
  <cp:revision>8</cp:revision>
  <dc:subject/>
  <dc:title/>
</cp:coreProperties>
</file>